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ЕШЕНИЕ </w:t>
      </w:r>
    </w:p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  <w:t>2 июня  2016г.</w:t>
        <w:tab/>
        <w:tab/>
        <w:tab/>
        <w:t xml:space="preserve">                                                                         № 26/54</w:t>
      </w:r>
    </w:p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 утверждении отчета об исполнении бюджета Горноводяновского сельского поселения за 201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ставом Горноводяновского сельского поселения, Положением о бюджетном процессе на территории Горноводяновского сельского поселения, утвержденного решением Совета депутатов Горноводяновского сельского поселения от 28.01.2008 № 14/22, рассмотрев представленный администрацией Горноводяновского сельского поселения  отчет об  исполнении бюджета Горноводяновского сельского поселения и заключение контрольно-ревизионной комиссии Дубовского муниципального района  от 29.04.2016 № 24 КРК по исполнению бюджета поселения, Совет депутатов Горноводяновского сельского поселения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и л: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отчет об исполнении бюджета Горноводяновского сельского поселения за 2015 год по доходам в сумме   4 417,8 тыс. руб., по расходам в сумме   4 417,7 тыс. руб., с профицитом  0, 1 тыс.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исполнение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-  доходов бюджета Горноводяновского сельского поселения по кодам классификации доходов бюджета   Горноводяновского сельского поселения за 2015 год согласно приложению 1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  доходов бюджета Горноводян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Горноводяновского сельского поселения, за 2015 год согласно приложению 2;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ходов бюджета Горноводяновского сельского поселения по разделам и подразделам классификации расходов бюджета Горноводяновского сельского поселения за 2015 год согласно приложению 3;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ходов бюджета Горноводяновского сельского поселения по ведомственной структуре расходов Горноводяновского сельского поселения за 2015 год согласно приложению 4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сточников финансирования дефицита бюджета Горноводяновского сельского поселения по кодам классификации источников финансирования дефицита бюджета Горноводяновского сельского поселения за 2015 год согласно приложению 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сточников финансирования дефицита бюджета Горноводяновского  сельского поселения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 дефицита бюджета Горноводяновского сельского поселения, за 2015 год согласно приложению 6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3.</w:t>
      </w:r>
      <w:r>
        <w:rPr>
          <w:rFonts w:cs="Arial" w:ascii="Arial" w:hAnsi="Arial"/>
          <w:sz w:val="24"/>
          <w:szCs w:val="24"/>
        </w:rPr>
        <w:t xml:space="preserve"> Настоящее решение </w:t>
      </w:r>
      <w:r>
        <w:rPr>
          <w:rFonts w:cs="Arial" w:ascii="Arial" w:hAnsi="Arial"/>
          <w:sz w:val="24"/>
          <w:szCs w:val="24"/>
          <w:lang w:val="ru-RU"/>
        </w:rPr>
        <w:t>подлежит обнародованию и размещению на официальном сайте Горноводяновского сельского поселения в сети Интернет.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4.Настоящее решение </w:t>
      </w:r>
      <w:r>
        <w:rPr>
          <w:rFonts w:cs="Arial" w:ascii="Arial" w:hAnsi="Arial"/>
          <w:sz w:val="24"/>
          <w:szCs w:val="24"/>
        </w:rPr>
        <w:t xml:space="preserve">вступает в силу со дня его </w:t>
      </w:r>
      <w:r>
        <w:rPr>
          <w:rFonts w:cs="Arial" w:ascii="Arial" w:hAnsi="Arial"/>
          <w:sz w:val="24"/>
          <w:szCs w:val="24"/>
          <w:lang w:val="ru-RU"/>
        </w:rPr>
        <w:t>обнародования.</w:t>
      </w:r>
    </w:p>
    <w:p>
      <w:pPr>
        <w:pStyle w:val="ConsNormal"/>
        <w:ind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97" w:hanging="0"/>
        <w:rPr>
          <w:sz w:val="24"/>
          <w:szCs w:val="24"/>
        </w:rPr>
      </w:pPr>
      <w:r>
        <w:rPr>
          <w:sz w:val="24"/>
          <w:szCs w:val="24"/>
        </w:rPr>
        <w:t>Глава Горноводяновского</w:t>
      </w:r>
    </w:p>
    <w:p>
      <w:pPr>
        <w:pStyle w:val="ConsNormal"/>
        <w:ind w:right="97" w:hanging="0"/>
        <w:rPr/>
      </w:pPr>
      <w:r>
        <w:rPr>
          <w:sz w:val="24"/>
          <w:szCs w:val="24"/>
        </w:rPr>
        <w:t xml:space="preserve">сельского поселения </w:t>
        <w:tab/>
        <w:t xml:space="preserve">    </w:t>
        <w:tab/>
        <w:t xml:space="preserve">                              </w:t>
        <w:tab/>
        <w:tab/>
        <w:tab/>
        <w:t>В.П.Заболотн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оводян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от 02.06.2016 № 26/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доходов бюджета Горноводя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 кодам классификации доходов бюджета  Горноводяновского сельского поселения за 2015 год</w:t>
            </w:r>
          </w:p>
        </w:tc>
      </w:tr>
    </w:tbl>
    <w:p>
      <w:pPr>
        <w:pStyle w:val="Normal"/>
        <w:jc w:val="right"/>
        <w:rPr/>
      </w:pPr>
      <w:r>
        <w:rPr/>
        <w:t>тысяч рублей</w:t>
      </w:r>
    </w:p>
    <w:tbl>
      <w:tblPr>
        <w:tblW w:w="99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260"/>
        <w:gridCol w:w="1440"/>
        <w:gridCol w:w="1091"/>
      </w:tblGrid>
      <w:tr>
        <w:trPr>
          <w:trHeight w:val="96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о на 2015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5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417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5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,1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000 00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040 01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 103 02 000 01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уплаты акцизов по подакцизным товарам, производимым на территории 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9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5,8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5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,0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п.1 п.1 ст. 394 НК 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43 10 000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п.2 п.1 ст. 394 НК 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1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08 04020 01 0000  1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1 17 51040 02 0000 14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1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02,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,3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377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315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1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5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уровня  бюджетной обеспеченн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00 2 02 02999 1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субсидии  бюджетам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2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25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 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  на выполнение передаваемых полномочий субъектов РФ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00 2 02 04999 10 0000 15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1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5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417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т 02.06.2016 № 26/5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нение доходов бюдж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новодян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Горноводяновского сельского поселения,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за 2015 год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9"/>
        <w:gridCol w:w="1234"/>
        <w:gridCol w:w="1741"/>
        <w:gridCol w:w="1645"/>
        <w:gridCol w:w="1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по КОСГ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 на 2014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 исполнен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цент исполнения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использования муниципальной собственности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ругих бюджетов бюджетной системы Российской Федер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7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5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7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5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т 02.06.2016 № 26/5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нение расходов бюджета Горноводян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 разделам и подразделам  классификации расходов Горноводяновского сельского поселения за 2015 год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яч рубл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/>
        </w:rPr>
        <w:t xml:space="preserve">          </w:t>
      </w:r>
    </w:p>
    <w:tbl>
      <w:tblPr>
        <w:tblW w:w="906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762"/>
        <w:gridCol w:w="3546"/>
        <w:gridCol w:w="1620"/>
        <w:gridCol w:w="1440"/>
        <w:gridCol w:w="1217"/>
        <w:gridCol w:w="30"/>
        <w:gridCol w:w="150"/>
      </w:tblGrid>
      <w:tr>
        <w:trPr>
          <w:trHeight w:val="1095" w:hRule="atLeast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ы</w:t>
            </w:r>
          </w:p>
        </w:tc>
        <w:tc>
          <w:tcPr>
            <w:tcW w:w="35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 на 2014 год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 исполнено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цент исполн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00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3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02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04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органов финансового надзо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7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11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13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200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03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300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09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400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09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12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500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6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01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02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03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800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7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4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01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2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64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7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7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т 02.06.2016 № 26/5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130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сполнение расходов бюджета Горноводяновского сельского  поселения по ведомственной структур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асходов бюджета Горноводяновского сельского поселения по разделам, подразделам, целевым статьям и видам расходов за  2015 год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96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20"/>
        <w:gridCol w:w="900"/>
        <w:gridCol w:w="1026"/>
        <w:gridCol w:w="1314"/>
        <w:gridCol w:w="1080"/>
        <w:gridCol w:w="900"/>
        <w:gridCol w:w="900"/>
        <w:gridCol w:w="900"/>
      </w:tblGrid>
      <w:tr>
        <w:trPr>
          <w:trHeight w:val="990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ведомств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аздел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 на 2015 год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 испол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цент исполн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новодяновского сельского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3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</w:tr>
      <w:tr>
        <w:trPr>
          <w:trHeight w:val="13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0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82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000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64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5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осударственных(муниципальных) органов Волгоградской обла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00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</w:tr>
      <w:tr>
        <w:trPr>
          <w:trHeight w:val="69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00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135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1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9907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82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9907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органов финансового надзор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9000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00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90000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9080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9080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905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905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9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8</w:t>
            </w:r>
          </w:p>
        </w:tc>
      </w:tr>
      <w:tr>
        <w:trPr>
          <w:trHeight w:val="135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 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79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в поселен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в поселен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2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 хозяйство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азификации в поселен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</w:tr>
      <w:tr>
        <w:trPr>
          <w:trHeight w:val="91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</w:tr>
      <w:tr>
        <w:trPr>
          <w:trHeight w:val="81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 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 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</w:tr>
      <w:tr>
        <w:trPr>
          <w:trHeight w:val="84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</w:tr>
      <w:tr>
        <w:trPr>
          <w:trHeight w:val="61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7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70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</w:tr>
      <w:tr>
        <w:trPr>
          <w:trHeight w:val="70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72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70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9020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64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7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т 02.06.2016 № 26/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нение источников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юджета Горноводяновского сельского поселения по кодам  классификации источников финансирования дефицита бюджета  Горноводяновского сельского поселения за 2015 год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с.руб.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137"/>
        <w:gridCol w:w="1418"/>
        <w:gridCol w:w="1418"/>
      </w:tblGrid>
      <w:tr>
        <w:trPr>
          <w:trHeight w:val="1014" w:hRule="atLeast"/>
        </w:trPr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 2015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700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0 00 00 00 00 0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1317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713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395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17,8</w:t>
            </w:r>
          </w:p>
        </w:tc>
      </w:tr>
      <w:tr>
        <w:trPr>
          <w:trHeight w:val="892" w:hRule="atLeast"/>
        </w:trPr>
        <w:tc>
          <w:tcPr>
            <w:tcW w:w="3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  денежных средств бюджетов поселений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64,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17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новодян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т 02.06.2016 № 26/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нение источников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Горноводяновского сельского поселения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а бюджета Горноводяновского сельского поселения за 2015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7"/>
        <w:gridCol w:w="1540"/>
        <w:gridCol w:w="1420"/>
      </w:tblGrid>
      <w:tr>
        <w:trPr>
          <w:trHeight w:val="525" w:hRule="atLeast"/>
        </w:trPr>
        <w:tc>
          <w:tcPr>
            <w:tcW w:w="5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по КОСГУ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 на 2015 год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1020" w:hRule="atLeast"/>
        </w:trPr>
        <w:tc>
          <w:tcPr>
            <w:tcW w:w="5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          в валюте Российской Федерации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 на счета бюджетов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5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,8</w:t>
            </w:r>
          </w:p>
        </w:tc>
      </w:tr>
      <w:tr>
        <w:trPr>
          <w:trHeight w:val="510" w:hRule="atLeast"/>
        </w:trPr>
        <w:tc>
          <w:tcPr>
            <w:tcW w:w="5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тие со счетов бюджетов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64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basedOn w:val="Style10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sz w:val="24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6:00Z</dcterms:created>
  <dc:creator>111</dc:creator>
  <dc:description/>
  <cp:keywords/>
  <dc:language>en-US</dc:language>
  <cp:lastModifiedBy>111</cp:lastModifiedBy>
  <cp:lastPrinted>2016-06-17T15:54:00Z</cp:lastPrinted>
  <dcterms:modified xsi:type="dcterms:W3CDTF">2016-06-17T12:12:00Z</dcterms:modified>
  <cp:revision>3</cp:revision>
  <dc:subject/>
  <dc:title> </dc:title>
</cp:coreProperties>
</file>