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ЕШЕНИЕ </w:t>
      </w:r>
    </w:p>
    <w:p>
      <w:pPr>
        <w:pStyle w:val="Normal32"/>
        <w:jc w:val="left"/>
        <w:rPr/>
      </w:pPr>
      <w:r>
        <w:rPr>
          <w:sz w:val="24"/>
          <w:szCs w:val="24"/>
        </w:rPr>
        <w:t>2 июня  2016г.</w:t>
        <w:tab/>
        <w:tab/>
        <w:tab/>
        <w:t xml:space="preserve">                                                                         № 26/56</w:t>
      </w:r>
    </w:p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рассмотрении протеста прокурора Дубовского района от 29.03.2016 № 7-22-16 на отдельные положения решения Совета депутатов Горноводяновского сельского поселения Дубовского муниципального района Волгоградской области от 29.02.2016 № 23/50 « О внесении изменений  в решение Совета депутатов Горноводяновского сельского поселения от 11.11.2015 № 18/36 «О земельном налоге» и о внесении изменений в решение Совета депутатов Горноводяновского сельского поселения от 29.02.2016 № 23/50 «О внесении изменений в решение Совета депутатов Горноводяновского сельского поселения от 11.11.2015 № 18/36 «О земельном налог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смотрев протест прокурора Дубовского района  от 29.03.2016 № 7-22-16 на отдельные положения решения Совета депутатов Горноводяновского сельского поселения Дубовского муниципального района Волгоградской области от 29.02.2016 № 23/50 « О внесении изменений  в решение Совета депутатов Горноводяновского сельского поселения от 11.11.2015 № 18/36 «О земельном налоге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, руководствуясь статьей 20 Устава Горноводяновского сельского поселения , Совет депутатов Горноводяновского сельского поселения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и л: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Удовлетворить протест прокурора Дубовского района от 29.03.2016 № 7-22-16 на отдельные положения решения Совета депутатов Горноводяновского сельского поселения Дубовского муниципального района Волгоградской области от 29.02.2016 № 23/50 « О внесении изменений  в решение Совета депутатов Горноводяновского сельского поселения от 11.11.2015 № 18/36 «О земельном налоге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Внести в решение Совета депутатов Горноводяновского сельского поселения от 29.02.2016 № 23/50 «О внесении изменений в решение Совета депутатов Горноводяновского сельского поселения от 11.11.2015 № 18/36 «О земельном налоге»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 решения изложить в следующей редакции 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2.Настоящее решение вступает в силу через 10 дней со дня его официального опубликования.».</w:t>
      </w:r>
    </w:p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3.Настоящее решение </w:t>
      </w:r>
      <w:r>
        <w:rPr>
          <w:rFonts w:cs="Arial" w:ascii="Arial" w:hAnsi="Arial"/>
          <w:sz w:val="24"/>
          <w:szCs w:val="24"/>
        </w:rPr>
        <w:t xml:space="preserve">вступает в силу </w:t>
      </w:r>
      <w:r>
        <w:rPr>
          <w:rFonts w:cs="Arial" w:ascii="Arial" w:hAnsi="Arial"/>
          <w:sz w:val="24"/>
          <w:szCs w:val="24"/>
          <w:lang w:val="ru-RU"/>
        </w:rPr>
        <w:t>через 10 дней со дня его официального опубликования.</w:t>
      </w:r>
    </w:p>
    <w:p>
      <w:pPr>
        <w:pStyle w:val="ConsNormal"/>
        <w:ind w:right="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right="97" w:hanging="0"/>
        <w:rPr>
          <w:sz w:val="24"/>
          <w:szCs w:val="24"/>
        </w:rPr>
      </w:pPr>
      <w:r>
        <w:rPr>
          <w:sz w:val="24"/>
          <w:szCs w:val="24"/>
        </w:rPr>
        <w:t>Глава Горноводяновского</w:t>
      </w:r>
    </w:p>
    <w:p>
      <w:pPr>
        <w:pStyle w:val="ConsNormal"/>
        <w:ind w:right="97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 xml:space="preserve">    </w:t>
        <w:tab/>
        <w:t xml:space="preserve">                              </w:t>
        <w:tab/>
        <w:tab/>
        <w:tab/>
        <w:t>В.П.Заболотн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sz w:val="28"/>
      <w:szCs w:val="24"/>
      <w:lang w:val="ru-RU" w:bidi="ar-SA"/>
    </w:rPr>
  </w:style>
  <w:style w:type="character" w:styleId="1">
    <w:name w:val="Знак Знак1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8:00Z</dcterms:created>
  <dc:creator>111</dc:creator>
  <dc:description/>
  <cp:keywords/>
  <dc:language>en-US</dc:language>
  <cp:lastModifiedBy>111</cp:lastModifiedBy>
  <cp:lastPrinted>2016-06-17T16:06:00Z</cp:lastPrinted>
  <dcterms:modified xsi:type="dcterms:W3CDTF">2016-06-17T12:21:00Z</dcterms:modified>
  <cp:revision>3</cp:revision>
  <dc:subject/>
  <dc:title> </dc:title>
</cp:coreProperties>
</file>