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1"/>
      <w:bookmarkEnd w:id="0"/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ab/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новодяновского сельского поселения Дубов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сентября 2014 г.</w:t>
        <w:tab/>
        <w:tab/>
        <w:tab/>
        <w:t xml:space="preserve">                                        </w:t>
        <w:tab/>
        <w:tab/>
        <w:t xml:space="preserve">         № 62/142</w:t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4855" w:hanging="0"/>
        <w:rPr/>
      </w:pPr>
      <w:r>
        <w:rPr>
          <w:b/>
          <w:szCs w:val="28"/>
        </w:rPr>
        <w:t xml:space="preserve">О признании утратившими силу некоторых решений Совета депутатов Горноводяновского сельского поселения Дубовского муниципального района Волго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 избежание двоякого толкования, а также в целях устранения повторений, содержащиеся в муниципальных правовых актах , регулирующих сходные правоотношения, Совет депутатов Горноводяновского сельского поселения  Дубовского муниципального района Волгоградской</w:t>
        <w:tab/>
        <w:t>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Признать утратившими силу следующие решения Совета депутатов Горноводяновского сельского поселения Дубовского муниципального района Волгоградской област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04.03.2010 №41/76 «Об утверждении Положения об оплате труда работников МУК «Библиотека Горноводяновского сельского поселения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 07.04.2010 № 1/3 «Об утверждении Положения об оплате труда работников МУК «Дом культуры Горноводяновского сельского поселения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 02.06.2010 № 4/10 «Об утверждении границ ТОС «Горноводяновское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т 12.11.2010 № 7/19 «Об утверждении Положения об оплате труда работников, осуществляющих техническое обеспечение деятельности органов исполнительной власти Администрации Горноводяновского сельского поселения Дубовского муниципального района Волгоградской области»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Настоящее решение вступает в силу с момента принятия и подлежит обнародованию.</w:t>
      </w:r>
    </w:p>
    <w:p>
      <w:pPr>
        <w:pStyle w:val="ConsNormal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лава Горноводяновского  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ельского    поселения                                                                                В.П.Заболотнев</w:t>
      </w:r>
    </w:p>
    <w:p>
      <w:pPr>
        <w:pStyle w:val="Normal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Heading2Char">
    <w:name w:val="Heading 2 Char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47:00Z</dcterms:created>
  <dc:creator>111</dc:creator>
  <dc:description/>
  <cp:keywords/>
  <dc:language>en-US</dc:language>
  <cp:lastModifiedBy>111</cp:lastModifiedBy>
  <dcterms:modified xsi:type="dcterms:W3CDTF">2014-12-11T08:39:00Z</dcterms:modified>
  <cp:revision>2</cp:revision>
  <dc:subject/>
  <dc:title/>
</cp:coreProperties>
</file>