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25 января  2017г.                                                                                              № 3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внесении изменений в постановление администрации Горноводяновского сельского поселения от 15.02.2016 № 8-п «Об утверждении Перечня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»</w:t>
      </w:r>
    </w:p>
    <w:p>
      <w:pPr>
        <w:pStyle w:val="1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повышения доступности и качества предоставления муниципальных услуг на территории Горноводяновского сельского поселения , в соответствии с Федеральными законами  от 27.07.2010 № 210-ФЗ "Об организации предоставления государственных и муниципальных услуг" , от 09.02.2009 №8-ФЗ "Об обеспечении доступа к информации о деятельности государственных органов и органов местного самоуправления", руководствуясь статьями  24, 27 Устава Горноводяновского сельского поселения, администрация Горноводяновского сельского посел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я е т:</w:t>
      </w:r>
    </w:p>
    <w:p>
      <w:pPr>
        <w:pStyle w:val="ConsPlusNormal"/>
        <w:ind w:firstLine="540"/>
        <w:jc w:val="both"/>
        <w:rPr/>
      </w:pPr>
      <w:bookmarkStart w:id="0" w:name="P23"/>
      <w:bookmarkEnd w:id="0"/>
      <w:r>
        <w:rPr>
          <w:rFonts w:cs="Arial" w:ascii="Arial" w:hAnsi="Arial"/>
          <w:szCs w:val="24"/>
        </w:rPr>
        <w:t>1. Внести следующие изменения в раздел 1 приложения к  постановлению   администрации Горноводяновского сельского поселения от 15.02.2016 № 8-п «Об утверждении Перечня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»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пункт 1.7. изложить в следующей редакции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безвозмездное пользование гражданам и юридическим лицам и постоянное (бессрочное) пользование юридическим лицам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2. исключить пункт 1.14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Настоящее постановление подлежит обнародованию 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. Контроль за исполнением настоящего постановления возложить на заместителя главы администрации В.А.Канавину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      В.П.Заболотне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7:00Z</dcterms:created>
  <dc:creator>111</dc:creator>
  <dc:description/>
  <cp:keywords/>
  <dc:language>en-US</dc:language>
  <cp:lastModifiedBy>111</cp:lastModifiedBy>
  <cp:lastPrinted>2017-01-25T09:11:00Z</cp:lastPrinted>
  <dcterms:modified xsi:type="dcterms:W3CDTF">2017-02-01T11:43:00Z</dcterms:modified>
  <cp:revision>4</cp:revision>
  <dc:subject/>
  <dc:title> </dc:title>
</cp:coreProperties>
</file>