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15 февраля  2016г.                                                                                             № 8-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Горноводя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район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Волгоградская область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>Об утверждении Перечня муниципальных услуг Горноводяновского сельского поселения, предоставляемых администрацией Горноводяновского сельского поселения, подлежащих включению в Реестр муниципальных услуг Горноводяновского сельского поселения</w:t>
      </w:r>
    </w:p>
    <w:p>
      <w:pPr>
        <w:pStyle w:val="1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В целях повышения доступности и качества предоставления муниципальных услуг на территории Горноводяновского сельского поселения , в соответствии с Федеральными законами  от 27.07.2010 № 210-ФЗ "Об организации предоставления государственных и муниципальных услуг" , от 09.02.2009 №8-ФЗ "Об обеспечении доступа к информации о деятельности государственных органов и органов местного самоуправления", руководствуясь статьями  24, 27 Устава Горноводяновского сельского поселения, администрация Горноводяновского сельского поселения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/>
          <w:szCs w:val="24"/>
        </w:rPr>
        <w:t>п о с т а н о в л я е т:</w:t>
      </w:r>
    </w:p>
    <w:p>
      <w:pPr>
        <w:pStyle w:val="ConsPlusNormal"/>
        <w:ind w:firstLine="540"/>
        <w:jc w:val="both"/>
        <w:rPr/>
      </w:pPr>
      <w:bookmarkStart w:id="0" w:name="P23"/>
      <w:bookmarkEnd w:id="0"/>
      <w:r>
        <w:rPr>
          <w:rFonts w:cs="Arial" w:ascii="Arial" w:hAnsi="Arial"/>
          <w:szCs w:val="24"/>
        </w:rPr>
        <w:t>1. Утвердить прилагаемый Перечень муниципальных услуг Горноводяновского сельского поселения, предоставляемых администрацией Горноводяновского сельского поселения, подлежащих включению в реестр муниципальных услуг Горноводяновского сельского поселения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Специалистам администрации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. в срок до 01.05.2016  месяцев разработать и представить на утверждение проекты постановлений об утверждении административных регламентов  предоставления муниципальных услуг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2. обеспечить внесение соответствующих изменений в Реестр  муниципальных услуг Горноводяновского сельского поселения, актуализировать информацию о муниципальных услугах  на Едином  портале государственных и муниципальных услуг </w:t>
      </w:r>
      <w:hyperlink r:id="rId3">
        <w:r>
          <w:rPr>
            <w:rStyle w:val="InternetLink"/>
            <w:rFonts w:cs="Arial" w:ascii="Arial" w:hAnsi="Arial"/>
            <w:szCs w:val="24"/>
          </w:rPr>
          <w:t>www.gosuslugi.ru</w:t>
        </w:r>
      </w:hyperlink>
      <w:r>
        <w:rPr>
          <w:rFonts w:cs="Arial" w:ascii="Arial" w:hAnsi="Arial"/>
          <w:szCs w:val="24"/>
        </w:rPr>
        <w:t>, официальном портале Губернатора и администрации Волгоградской</w:t>
        <w:tab/>
        <w:t xml:space="preserve"> области www.volganet.ru.  ,  на официальном сайте администрации Горноводяновского сельского поселения  в информационно-телекоммуникационной сети Интернет www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  <w:lang w:val="en-US"/>
        </w:rPr>
        <w:t>gornovodjanovskoe</w:t>
      </w: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  <w:lang w:val="en-US"/>
        </w:rPr>
        <w:t>sp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szCs w:val="24"/>
          <w:lang w:val="en-US"/>
        </w:rPr>
        <w:t>ru</w:t>
      </w:r>
      <w:r>
        <w:rPr>
          <w:rFonts w:cs="Arial" w:ascii="Arial" w:hAnsi="Arial"/>
          <w:szCs w:val="24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Признать утратившими силу постановления администрации Горноводяновского сельского поселения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8.06.2011 № 19 «Об утверждении Реестра муниципальных услуг Горноводяновского сельского поселения»;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т 01.11.2011 № 32 « О внесении изменений в постановление Главы 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новодяновского сельского поселения от 28.06.2011 №19 « Об утверждении Реестра муниципальных услуг Горноводяновского сельского поселения»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01.03.2012 № 08 «О внесении изменений в постановление Главы Горноводяновского сельского поселения от 28.06.2011 №19 « Об утверждении Реестра муниципальных услуг Горноводяновского сельского поселения»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4. Настоящее постановление подлежит обнародованию 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5. Контроль за исполнением настоящего постановления возложить на заместителя главы администрации В.А.Канавину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Горноводяновск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                                                                      В.П.Заболотнев 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новодяновского сельского поселения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т 15.02.2016 №8-п   </w:t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Cs w:val="24"/>
        </w:rPr>
      </w:pPr>
      <w:bookmarkStart w:id="1" w:name="P51"/>
      <w:bookmarkEnd w:id="1"/>
      <w:r>
        <w:rPr>
          <w:rFonts w:cs="Arial" w:ascii="Arial" w:hAnsi="Arial"/>
          <w:b/>
          <w:szCs w:val="24"/>
        </w:rPr>
        <w:t xml:space="preserve">Перечень </w:t>
      </w:r>
    </w:p>
    <w:p>
      <w:pPr>
        <w:pStyle w:val="ConsPlus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муниципальных услуг Горноводяновского сельского поселения, предоставляемых администрацией Горноводяновского сельского поселения, подлежащих включению в Реестр муниципальных услуг Горноводяновского сельского поселения  </w:t>
      </w:r>
    </w:p>
    <w:p>
      <w:pPr>
        <w:pStyle w:val="ConsPlus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Услуги в сфере имущественно-земельных отнош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оставление выписок из Реестра объектов муниципальной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дача разрешений на снос зеленых насаждений на территории Горноводян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своение, изменение и аннулирование адресов объектам адресации на территории Горноводян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варительное согласование предоставления земельных участ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оставление земельных участков в собственность за плату без проведения тор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Предоставление земельных участков в собственность гражданам и некоммерческим организациям бесплатно</w:t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оставление земельных участков в безвозмездное пользование и постоянное (бессрочное) пользование гражданам и юридическим лиц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8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оставление земельных участков в аренду без проведения тор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9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оставление земельных участков в собственность или аренду  на торг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0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кращение права постоянного (бессрочного) пользования земельными участк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тверждение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лючение соглашения об установлении сервитута  в отношении земельных участ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дача  выписок из похозяйственной книг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Услуги в жилищной сфе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нятие граждан на учет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знание граждан малоимущими в целях постановки на учет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знание граждан нуждающими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дача решений о переводе или отказе в переводе жилого помещения в нежилое помещение или нежилого помещения в жилое помещ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дача справок и иных документов в сфере жилищно-коммунального хозяйства</w:t>
            </w:r>
          </w:p>
        </w:tc>
      </w:tr>
    </w:tbl>
    <w:p>
      <w:pPr>
        <w:pStyle w:val="ConsPlus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nsPlus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47:00Z</dcterms:created>
  <dc:creator>111</dc:creator>
  <dc:description/>
  <cp:keywords/>
  <dc:language>en-US</dc:language>
  <cp:lastModifiedBy>111</cp:lastModifiedBy>
  <cp:lastPrinted>2016-02-15T10:31:00Z</cp:lastPrinted>
  <dcterms:modified xsi:type="dcterms:W3CDTF">2016-02-16T06:06:00Z</dcterms:modified>
  <cp:revision>3</cp:revision>
  <dc:subject/>
  <dc:title> </dc:title>
</cp:coreProperties>
</file>