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 января  2016г.                                                                                     №  2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пределении вида обязательных работ и утверждении перечня объектов для отбывания наказания в виде обязательных работ на 2016г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8.06.2012 г. № 65-ФЗ «О внесении изменений в Кодекс Российской Федерации об административных правонарушениях», ч. 1 ст. ст. 3.13,  32.13 КоАП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Утвердить перечень объектов для отбывания наказания в виде обязательных работ согласно приложению №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язательные работы отбываются по месту жительства осужденного в местах определяемых администрацией Горноводяновского  сельского поселения по согласованию с должностными лицами Дубовского районного отдела судебных пристав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Признать утратившим силу Постановление администрации Горноводяновского сельского поселения № 03-п от 26.01.2015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новодян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                            </w:t>
        <w:tab/>
        <w:t xml:space="preserve">                                      В.А.Канавина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Горноводяновского сельског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поселения от 25.01.2016 г. № 2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для отбывания  наказания  в виде обязательных рабо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78"/>
        <w:gridCol w:w="3041"/>
        <w:gridCol w:w="2110"/>
        <w:gridCol w:w="14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новодяновского сельского посел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новодяновское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 подач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новодяновский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ОТОС «Горный 8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ОТОС «Горноводяновская сторонка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с\п:</w:t>
        <w:tab/>
        <w:t xml:space="preserve">                                                        Е.В.Заболотн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ший судебный пристав:</w:t>
        <w:tab/>
        <w:tab/>
        <w:tab/>
        <w:tab/>
        <w:tab/>
        <w:t>А.П. Бори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2:00Z</dcterms:created>
  <dc:creator>марс</dc:creator>
  <dc:description/>
  <cp:keywords/>
  <dc:language>en-US</dc:language>
  <cp:lastModifiedBy>111</cp:lastModifiedBy>
  <dcterms:modified xsi:type="dcterms:W3CDTF">2016-01-28T08:05:00Z</dcterms:modified>
  <cp:revision>4</cp:revision>
  <dc:subject/>
  <dc:title/>
</cp:coreProperties>
</file>