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 января  2016г.                                                                                     №  3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объектов для отбывания наказания в виде исправительных работ на 2016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ч. 1 ст. 50 Уголовного кодекса Российской Федерации от 13.06.1996 г. № 63-ФЗ и  ч. 1 ст. 39 Уголовно-исполнительного кодекса Российской Федерации от 08.01.1997 г. № 1-Ф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твердить Перечень объектов для отбывания наказания в виде исправительных работ согласно приложения №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справительные  работы отбываются по месту жительства осуждённого в местах, определяемых администрацией Горноводяновского сельского поселения по  согласованию с Филиалом по Дубовскому району ФКУ УИИ УФСИН России по Волгоградской обла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екомендовать руководителям  учреждений, предприятий и организаций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существлять контроль за выполнением осуждёнными определённых для них исправительных работ, уведомлять Филиал по Дубовскому  району ФКУ УИИ УФСИН России по Волгоградской области  о количестве проработанных часов или об уклонении осуждённых от отбывания наказа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становление  администрации Горноводяновского сельского поселения № 04-п от 26.01.2015 считать утратившим сил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 настоящего постановления 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.о. 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новодя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 xml:space="preserve">                                                                   В.А.Канавина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п от 25 января 2016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для отбывания наказания в виде исправительных рабо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63"/>
        <w:gridCol w:w="2283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новодяновск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ов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ира 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новодяновское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ов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ира , дом 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специалист  Горноводян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поселения:                                                               Е.В.Заболотнева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лиала п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му району ФКУ У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ФСИН России по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олковник внутренней службы:                                             И.И.Тихонов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1:00Z</dcterms:created>
  <dc:creator>111</dc:creator>
  <dc:description/>
  <cp:keywords/>
  <dc:language>en-US</dc:language>
  <cp:lastModifiedBy>111</cp:lastModifiedBy>
  <dcterms:modified xsi:type="dcterms:W3CDTF">2016-01-28T08:02:00Z</dcterms:modified>
  <cp:revision>2</cp:revision>
  <dc:subject/>
  <dc:title/>
</cp:coreProperties>
</file>