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2 марта  2016г.                                                                                               № 14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признании утратившим силу  постановления администрации Горноводяновского сельского поселения  от 26.01.2015 № 6-п «Об утверждении Положения о порядке присвоения адресов объектам недвижимости на территории Горноводяновского сельского поселения  и их регистрации в адресном реестре Горноводяновского сельского поселения»</w:t>
      </w:r>
    </w:p>
    <w:p>
      <w:pPr>
        <w:pStyle w:val="1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связи со вступлением в силу решения Совета депутатов Горноводяновского сельского поселения от 29 февраля 2016г. № 23/51 «Об утверждении Положения о присвоении, изменении, аннулировании адресов на территории Горноводяновского сельского поселения» администрация Горноводяновского сельского посел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я е т:</w:t>
      </w:r>
    </w:p>
    <w:p>
      <w:pPr>
        <w:pStyle w:val="1"/>
        <w:spacing w:lineRule="auto" w:line="240" w:before="0" w:after="0"/>
        <w:ind w:firstLine="540"/>
        <w:jc w:val="both"/>
        <w:rPr>
          <w:rFonts w:ascii="Arial" w:hAnsi="Arial" w:cs="Arial"/>
        </w:rPr>
      </w:pPr>
      <w:bookmarkStart w:id="0" w:name="P23"/>
      <w:bookmarkEnd w:id="0"/>
      <w:r>
        <w:rPr>
          <w:rFonts w:cs="Arial" w:ascii="Arial" w:hAnsi="Arial"/>
        </w:rPr>
        <w:t>1.Постановление администрации Горноводяновского сельского поселения  от 26.01.2015 № 6-п «Об утверждении Положения о порядке присвоения адресов объектам недвижимости на территории Горноводяновского сельского поселения  и их регистрации в адресном реестре Горноводяновского сельского поселения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Настоящее постановление подлежит обнародованию  в установленном порядке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В.П.Заболотне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4:00Z</dcterms:created>
  <dc:creator>111</dc:creator>
  <dc:description/>
  <cp:keywords/>
  <dc:language>en-US</dc:language>
  <cp:lastModifiedBy>111</cp:lastModifiedBy>
  <cp:lastPrinted>2016-03-02T11:54:00Z</cp:lastPrinted>
  <dcterms:modified xsi:type="dcterms:W3CDTF">2016-03-02T08:58:00Z</dcterms:modified>
  <cp:revision>4</cp:revision>
  <dc:subject/>
  <dc:title> </dc:title>
</cp:coreProperties>
</file>