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28040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4 февраля  2016г.                                                                                             № 12-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Горноводя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район</w:t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Волгоградская область</w:t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внесении изменений в постановление администрации Горноводяновского сельского поселения от 15.02.2016 № 8-п «Об утверждении Перечня муниципальных услуг Горноводяновского сельского поселения, предоставляемых администрацией Горноводяновского сельского поселения, подлежащих включению в Реестр муниципальных услуг Горноводяновского сельского поселения»</w:t>
      </w:r>
    </w:p>
    <w:p>
      <w:pPr>
        <w:pStyle w:val="1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целях повышения доступности и качества предоставления муниципальных услуг на территории Горноводяновского сельского поселения , в соответствии с Федеральными законами  от 27.07.2010 № 210-ФЗ "Об организации предоставления государственных и муниципальных услуг" , от 09.02.2009 №8-ФЗ "Об обеспечении доступа к информации о деятельности государственных органов и органов местного самоуправления", руководствуясь статьями  24, 27 Устава Горноводяновского сельского поселения, администрация Горноводяновского сельского поселения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 о с т а н о в л я е т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bookmarkStart w:id="0" w:name="P23"/>
      <w:bookmarkEnd w:id="0"/>
      <w:r>
        <w:rPr>
          <w:rFonts w:cs="Arial" w:ascii="Arial" w:hAnsi="Arial"/>
          <w:szCs w:val="24"/>
        </w:rPr>
        <w:t>1. Внести следующие изменения в постановление администрации Горноводяновского сельского поселения от 15.02.2016 № 8-п «Об утверждении Перечня муниципальных услуг Горноводяновского сельского поселения, предоставляемых администрацией Горноводяновского сельского поселения, подлежащих включению в Реестр муниципальных услуг Горноводяновского сельского поселения»  Утвердить прилагаемый Перечень муниципальных услуг Горноводяновского сельского поселения, предоставляемых администрацией Горноводяновского сельского поселения, подлежащих включению в реестр муниципальных услуг Горноводяновского сельского поселения»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1.1. в приложении к вышеназ</w:t>
      </w:r>
      <w:r>
        <w:rPr/>
        <w:t>ванному постановлению пункт 1.2. изложить в 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дача порубочного билета и (или) разрешения на пересадку деревьев и кустарников на территории Горноводяновского сельского поселения</w:t>
            </w:r>
          </w:p>
        </w:tc>
      </w:tr>
    </w:tbl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Специалистам администрации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1. в срок до 01.05.2016  месяцев разработать и представить на утверждение проект постановления об утверждении административного </w:t>
      </w:r>
    </w:p>
    <w:p>
      <w:pPr>
        <w:pStyle w:val="ConsPlusNormal"/>
        <w:jc w:val="both"/>
        <w:rPr/>
      </w:pPr>
      <w:r>
        <w:rPr>
          <w:rFonts w:cs="Arial" w:ascii="Arial" w:hAnsi="Arial"/>
          <w:szCs w:val="24"/>
        </w:rPr>
        <w:t>регламента по   предоставлению муниципальной  услуги «Выдача порубочного билета и (или) разрешения на пересадку деревьев и кустарников на территории Горноводяновского сельского поселения»;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2. обеспечить внесение соответствующих изменений в Реестр  муниципальных услуг Горноводяновского сельского поселения, актуализировать 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 xml:space="preserve">информацию о муниципальных услугах  на Едином  портале государственных и муниципальных услуг </w:t>
      </w:r>
      <w:hyperlink r:id="rId3">
        <w:r>
          <w:rPr>
            <w:rStyle w:val="InternetLink"/>
            <w:rFonts w:cs="Arial" w:ascii="Arial" w:hAnsi="Arial"/>
            <w:szCs w:val="24"/>
          </w:rPr>
          <w:t>www.gosuslugi.ru</w:t>
        </w:r>
      </w:hyperlink>
      <w:r>
        <w:rPr>
          <w:rFonts w:cs="Arial" w:ascii="Arial" w:hAnsi="Arial"/>
          <w:szCs w:val="24"/>
        </w:rPr>
        <w:t>, официальном портале Губернатора и администрации Волгоградской</w:t>
        <w:tab/>
        <w:t xml:space="preserve"> области  www.volganet.ru.  ,  на официальном сайте администрации Горноводяновского сельского поселения  в информационно-телекоммуникационной сети Интернет www.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  <w:lang w:val="en-US"/>
        </w:rPr>
        <w:t>gornovodjanovskoe</w:t>
      </w:r>
      <w:r>
        <w:rPr>
          <w:rFonts w:cs="Arial" w:ascii="Arial" w:hAnsi="Arial"/>
          <w:szCs w:val="24"/>
        </w:rPr>
        <w:t>-</w:t>
      </w:r>
      <w:r>
        <w:rPr>
          <w:rFonts w:cs="Arial" w:ascii="Arial" w:hAnsi="Arial"/>
          <w:szCs w:val="24"/>
          <w:lang w:val="en-US"/>
        </w:rPr>
        <w:t>sp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szCs w:val="24"/>
          <w:lang w:val="en-US"/>
        </w:rPr>
        <w:t>ru</w:t>
      </w:r>
      <w:r>
        <w:rPr>
          <w:rFonts w:cs="Arial" w:ascii="Arial" w:hAnsi="Arial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3. Настоящее постановление подлежит обнародованию 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4. Контроль за исполнением настоящего постановления возложить на заместителя главы администрации В.А.Канавину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Горноводяновского</w:t>
      </w:r>
    </w:p>
    <w:p>
      <w:pPr>
        <w:pStyle w:val="Normal"/>
        <w:rPr/>
      </w:pPr>
      <w:r>
        <w:rPr>
          <w:rFonts w:cs="Arial" w:ascii="Arial" w:hAnsi="Arial"/>
        </w:rPr>
        <w:t xml:space="preserve">сельского поселения                                                                             В.П.Заболотнев 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7:43:00Z</dcterms:created>
  <dc:creator>111</dc:creator>
  <dc:description/>
  <cp:keywords/>
  <dc:language>en-US</dc:language>
  <cp:lastModifiedBy>111</cp:lastModifiedBy>
  <cp:lastPrinted>2016-02-20T10:38:00Z</cp:lastPrinted>
  <dcterms:modified xsi:type="dcterms:W3CDTF">2016-02-20T07:52:00Z</dcterms:modified>
  <cp:revision>3</cp:revision>
  <dc:subject/>
  <dc:title> </dc:title>
</cp:coreProperties>
</file>