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февраля  2015г.                                                                                             № 6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Волгоградская область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ложения о резервном фонде администрации Горноводяновского сельского поселения и порядке его использования</w:t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rPr/>
      </w:pPr>
      <w:r>
        <w:rPr>
          <w:sz w:val="24"/>
          <w:szCs w:val="24"/>
        </w:rPr>
        <w:t xml:space="preserve">В соответствии со статьей 81 Бюджетного кодекса Российской Федерации, руководствуясь статьями 5,23,34 Устава Горноводяновского сельского поселения , администрация Горноводяновского сельского поселения 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 о с т а н о в л я е т: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1. Утвердить прилагаемое Положение о резервном фонде администрации Горноводяновского сельского поселения  и порядке его использования.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2. Настоящее постановление вступает в силу со дня его подписания и подлежит  обнародованию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 заместителя главы администрации В.А.Канавину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лава Горноводяновского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В.П.Заболотне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ю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новодяновского сельского посел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05.02.2016 № 6-п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bookmarkStart w:id="0" w:name="Par31"/>
      <w:bookmarkEnd w:id="0"/>
      <w:r>
        <w:rPr>
          <w:b/>
          <w:bCs/>
          <w:sz w:val="24"/>
          <w:szCs w:val="24"/>
        </w:rPr>
        <w:t xml:space="preserve">Положение 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ервном фонде администрации Горноводяновского сельского поселения и о порядке его использования</w:t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/>
      </w:pPr>
      <w:r>
        <w:rPr>
          <w:sz w:val="24"/>
          <w:szCs w:val="24"/>
        </w:rPr>
        <w:t>Настоящее Положение разработано в соответствии со статьей 81 Бюджетного кодекса Российской Федерации,  статьей 10 Положения о бюджетном процессе на территории Горноводяновского сельского поселения  Дубовского муниципального района Волгоградской области, утвержденного решением Совета депутатов Горноводяновского сельского поселения  от 28  января  2008 г. № 14/22, и устанавливает порядок использования бюджетных ассигнований резервного фонда администрации Горноводяновского сельского  поселения  (далее - резервный фонд).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Резервный фонд создается для финансового обеспечения непредвиденных расходов, которые не предусмотрены при составлении бюджета Горноводяновского сельского поселения на соответствующий финансовый год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Формирование резервного фонд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/>
      </w:pPr>
      <w:r>
        <w:rPr>
          <w:sz w:val="24"/>
          <w:szCs w:val="24"/>
        </w:rPr>
        <w:t>Резервный фонд формируется в составе расходной части бюджета Горноводяновского сельского поселения  и отражается отдельной строкой в составе расходов администрации Горноводяновского сельского поселения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Направления расходования средств резервного фонд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Средства резервного фонда направляются на финансовое обеспечение непредвиденных расходов, в том числе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связанных с ликвидацией последствий чрезвычайных ситуаций и других стихийных бедствий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 проведение аварийно-спасательных работ в зонах чрезвычайных ситуаций и стихийных бедствий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 проведение аварийно-восстановительных и иных мероприятий, связанных с ликвидацией последствий чрезвычайных ситуаций и стихийных бедствий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 развертывание и содержание в течение необходимого срока (но не более шести месяцев) пунктов временного размещения и питания для эвакуированных граждан, пострадавших от чрезвычайных ситуаций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 оказание единовременной материальной помощи гражданам, пострадавшим от стихийных бедствий, аварий и других чрезвычайных ситуаций;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связанных с иными непредвиденными ситуациями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 проведение неотложных ремонтных и восстановительных работ, не связанных с чрезвычайными ситуациями,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на иные непредвиденные расходы по решению главы Горноводяновского сельского поселения, которые не могут быть отложены до утверждения бюджета Горноводяновского сельского поселения на очередной финансовый год или до внесения изменений в бюджет Горноводяновского сельского поселения текущего финансового года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Бюджетные ассигнования резервного фонда имеют строго целевое назначение. Использование средств резервного фонда на цели, не предусмотренные настоящим Положением, не допускается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Учет и порядок использования бюджетных ассигнова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зервного фонд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/>
      </w:pPr>
      <w:r>
        <w:rPr>
          <w:sz w:val="24"/>
          <w:szCs w:val="24"/>
        </w:rPr>
        <w:t>Обращения о выделении средств из резервного фонда направляются на имя главы Горноводяновского сельского поселения.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Использование бюджетных ассигнований резервного фонда производится на основании постановления администрации Горноводяновского сельского поселения.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Ответственным исполнителем по подготовке проекта постановления администрации Горноводяновского сельского поселения о финансовом обеспечении непредвиденных расходов за счет средств резервного фонда (далее - проект постановления) с указанием размера выделяемых средств и направления их расходования является главный специалист (главный бухгалтер) администрации Горноводяновского сельского поселения. Вместе с проектом постановления должны быть представлены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документы, обосновывающие необходимость выделения средств из резервного фонда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исьмо-обращение о выделении бюджетных ассигнований из резервного фонда с указанием мотивированного обоснования цели расходования средств, непредвиденности расходов и недостаточности имеющихся средств;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заседания комиссии по предупреждению и ликвидации чрезвычайных ситуаций и обеспечению пожарной безопасности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документы, подтверждающие факт произошедшей чрезвычайной ситуации (в случае чрезвычайной ситуации)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-справка государственного учреждения «Волгоградский областной центр по гидрометеорологии и мониторингу окружающей среды»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-акт о пожаре, составленный МЧС России;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заявление гражданина о выделении материальной помощи в письменной форме (при выделении материальной помощи)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копию паспорта или иного документа, удостоверяющего личность (при выделении материальной помощи)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итуацию, изложенную в заявлении гражданина о выделении материальной помощи (при выделении материальной помощи)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иные документы;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размер запрашиваемых средств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смета расходов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роектная документация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счета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акты сверок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договоры (соглашения),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иные документы.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Учет средств резервного фонда осуществляет главный специалист (главный бухгалтер) администрации Горноводяновского сельского поселения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Использование бюджетных ассигнований резервного фонда осуществляется в течение календарного года с 01 января по 31 декабря. Неиспользованные бюджетные ассигнования резервного фонда на следующий год не переносятся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Контроль за использованием бюджетных ассигнова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зервного фонд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/>
      </w:pPr>
      <w:r>
        <w:rPr>
          <w:sz w:val="24"/>
          <w:szCs w:val="24"/>
        </w:rPr>
        <w:t>Администрация Горноводяновского сельского поселения обеспечивает результативность, адресность и целевой характер использования бюджетных средств, осуществляет внутренний финансовый контроль.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Использованные бюджетные ассигнования резервного фонда отражаются в отчете об исполнении бюджета Горноводяновского сельского поселения в соответствии с действующим законодательством Российской Федер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46:00Z</dcterms:created>
  <dc:creator>111</dc:creator>
  <dc:description/>
  <cp:keywords/>
  <dc:language>en-US</dc:language>
  <cp:lastModifiedBy>111</cp:lastModifiedBy>
  <cp:lastPrinted>2016-02-03T14:47:00Z</cp:lastPrinted>
  <dcterms:modified xsi:type="dcterms:W3CDTF">2016-02-03T11:49:00Z</dcterms:modified>
  <cp:revision>6</cp:revision>
  <dc:subject/>
  <dc:title> </dc:title>
</cp:coreProperties>
</file>