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723900" cy="770255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2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 января  2016г.                                                                                     №  4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б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определении вида обязательных работ и утверждении перечня объектов для отбывания наказания в виде обязательных работ на 2016г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8.12.2004 года № 177 - ФЗ «О введении в действие положений Уголовного кодекса Российской Федерации Уголовно-исполнительного кодекса Российской Федерации о наказании в виде обязательных работ», на основании ст. 49 Уголовного кодекса Российской Федерации от 13.06.1996 года № 63 -ФЗ и ст. 25 Уголовно-исполнительного кодекса Российской Федерации от 08.01.1997 года № 1 - Ф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перечень объектов для отбывания наказания в виде обязательных работ согласно приложения №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Обязательные работы отбываются по месту жительства осужденного в местах определяемых администрацией Горноводяновского сельского поселения по согласованию с уголовно-исполнительной инспекци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Рекомендовать руководителям учреждений, предприятий и организац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  <w:tab/>
        <w:t>осуществлять контроль над выполнением осужденными определенных для них обязательных рабо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  <w:tab/>
        <w:t>уведомлять филиал по Дубовскому району ФКУ УИИ УФСИН России по Волгоградской области о количестве проработанных часов или об уклонении осужденных от отбывания наказ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Постановление Администрации Горноводяновского сельского поселения Дубовского муниципального района от 26.01.2015 г. № 05 считать утратившим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Контроль над вы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о.главы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рноводян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</w:t>
        <w:tab/>
        <w:t xml:space="preserve">                                                                       В.А.Канавина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новодян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п от 25 января 2016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ов для отбывания  наказания  в виде обязательных работ</w:t>
      </w:r>
    </w:p>
    <w:tbl>
      <w:tblPr>
        <w:tblW w:w="98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78"/>
        <w:gridCol w:w="3041"/>
        <w:gridCol w:w="2110"/>
        <w:gridCol w:w="146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рабо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новодяновского сельского поселе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 ул.Мира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Горноводяновское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 ул.Мира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я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и подач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ды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Горноводяновский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 ул.Мира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ОТОС «Горный 8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 ул.Мира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ОТОС «Горноводяновская сторонка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ск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рай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 ул.Мира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специалис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ельского поселения:                                                              Е.В.Заболотнева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Филиала по Дубовском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у ФКУ УИИ УФСИН Росс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олгоград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полковник внутренней службы:                                        И.И.Тихон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3:00Z</dcterms:created>
  <dc:creator>111</dc:creator>
  <dc:description/>
  <cp:keywords/>
  <dc:language>en-US</dc:language>
  <cp:lastModifiedBy>111</cp:lastModifiedBy>
  <dcterms:modified xsi:type="dcterms:W3CDTF">2016-01-28T08:04:00Z</dcterms:modified>
  <cp:revision>2</cp:revision>
  <dc:subject/>
  <dc:title/>
</cp:coreProperties>
</file>