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24 февраля  2016г.                                                                                             № 11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Горноводя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район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Волгоградская область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 признании утратившими силу  постановлений администрации Горноводяновского сельского поселения </w:t>
      </w:r>
    </w:p>
    <w:p>
      <w:pPr>
        <w:pStyle w:val="1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В целях повышения доступности и качества предоставления муниципальных услуг на территории Горноводяновского сельского поселения , в соответствии с Федеральным законом  от 27.07.2010 № 210-ФЗ "Об организации предоставления государственных и муниципальных услуг" , постановлением администрации Горноводяновского сельского поселения от 15.02.2016 № 8-п "Об утверждении Перечня муниципальных услуг Горноводяновского сельского поселения, подлежащих включению в Реестр муниципальных услуг Горноводяновского сельского поселения», руководствуясь статьями  24, 27 Устава Горноводяновского сельского поселения, администрация Горноводяновского сельского поселения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 о с т а н о в л я е т:</w:t>
      </w:r>
    </w:p>
    <w:p>
      <w:pPr>
        <w:pStyle w:val="ConsPlusNormal"/>
        <w:ind w:firstLine="540"/>
        <w:jc w:val="both"/>
        <w:rPr/>
      </w:pPr>
      <w:bookmarkStart w:id="0" w:name="P23"/>
      <w:bookmarkEnd w:id="0"/>
      <w:r>
        <w:rPr>
          <w:rFonts w:cs="Arial" w:ascii="Arial" w:hAnsi="Arial"/>
          <w:szCs w:val="24"/>
        </w:rPr>
        <w:t>1. Признать утратившими силу постановления администрации Горноводяновского сельского поселения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07.12.2011 №38 «Об утверждении административного регламента по предоставлению муниципальной услуги «Предоставление выписки из похозяйственной книги о наличии у гражданина права на земельный участок»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07.12.2011 №39 «Об утверждении административного регламента по предоставлению муниципальной услуги «Присвоение адресов вновь введенным в эксплуатацию объектам недвижимости на территории Горноводяновского сельского поселения»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от 11.05.2012 № 19 «О внесении изменений в постановление от 07.12.2011 №39 «Об утверждении административного регламента по предоставлению муниципальной услуги «Присвоение адресов вновь введенным в эксплуатацию объектам недвижимости на территории Горноводяновского сельского поселения»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07.12.2011 №40 «Об утверждении административного регламента по предоставлению муниципальной услуги «Признание граждан Горноводяновского сельского поселения малоимущими в целях предоставления им жилых помещений  по договорам социального найма»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07.12.2011 №41 «Об утверждении административного регламента по предоставлению муниципальной услуги «Предоставление информации физическим и юридическим лицам об имеющимся муниципальном имуществе с целью сдачи в аренду или продажи, находящегося в собственности администрации Горноводяновского сельского поселения»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3.03.2012 №10 «Об утверждении административного регламента по предоставлению муниципальной услуги «Организация деятельности культурно-досуговых учреждений пор проведению мероприятий на территории Горноводяновского сельского поселения»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3.03.2012 №11 «Об утверждении административного регламента по предоставлению муниципальной услуги «Организация библиотечного обслуживания населения, проживающего на территории Горноводяновского сельского поселения»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3.03.2012 №12 «Об утверждении административного регламента по предоставлению муниципальной услуги «Организация физкультурно—оздоровительных и спортивных мероприятий на территории Горноводяновского сельского поселения»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8.12.2012 №29 «Об утверждении административного регламента по предоставлению муниципальной услуги «Выдача разрешений на вырубку зеленых насаждений на территории Горноводяновского сельского поселения»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2. Настоящее постановление подлежит обнародованию  в установленном порядке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Горноводян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                 В.П.Заболотне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55:00Z</dcterms:created>
  <dc:creator>111</dc:creator>
  <dc:description/>
  <cp:keywords/>
  <dc:language>en-US</dc:language>
  <cp:lastModifiedBy>111</cp:lastModifiedBy>
  <cp:lastPrinted>2016-02-19T16:53:00Z</cp:lastPrinted>
  <dcterms:modified xsi:type="dcterms:W3CDTF">2016-02-19T13:56:00Z</dcterms:modified>
  <cp:revision>3</cp:revision>
  <dc:subject/>
  <dc:title> </dc:title>
</cp:coreProperties>
</file>