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 февраля  2016г.                                                                                           № 9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Волгоградская область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</w:t>
      </w:r>
      <w:r>
        <w:rPr>
          <w:rFonts w:cs="Arial" w:ascii="Arial" w:hAnsi="Arial"/>
          <w:b/>
          <w:szCs w:val="24"/>
        </w:rPr>
        <w:t xml:space="preserve">б утверждении Порядка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разработки и утверждения административных регламентов предоставления муниципальных услуг 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реализации Федерального закона от 27 июля 2010 № 210-ФЗ "Об организации предоставления государственных и муниципальных услуг администрация Горноводяновского сельского поселения 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 о с т а н о в л я е т 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. Утвердить прилагаемый Порядок разработки и утверждения административных регламентов предоставления муниципальных услуг (далее- Порядок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. Определить заместителя главы администрации Горноводяновского сельского поселения В.А. Канавину  органом, уполномоченным на проведение экспертизы проектов административных регламентов предоставления  муниципальных услуг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Специалистам администрации Горноводяновского сельского поселения, осуществляющим предоставление муниципальных услуг, привести административные регламенты предоставления муниципальных услуг в соответствие с требованиями Порядк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Постановление администрации Горноводяновского сельского поселения от 01.11.2011 № 33 «О порядке разработки и утверждения административных регламентов исполнения муниципальных функций (предоставления муниципальных услуг)»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5. Настоящее постановление вступает в силу со дня его подписания и подлежит обнародованию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Горноводяновского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                                                                       В.П.Заболотнев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tabs>
          <w:tab w:val="clear" w:pos="708"/>
          <w:tab w:val="left" w:pos="6630" w:leader="none"/>
        </w:tabs>
        <w:ind w:firstLine="54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ab/>
        <w:tab/>
        <w:t xml:space="preserve">          Приложение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дминистрации Горноводяновского 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6.02.2016 № 9-п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Cs w:val="24"/>
        </w:rPr>
      </w:pPr>
      <w:bookmarkStart w:id="0" w:name="P48"/>
      <w:bookmarkEnd w:id="0"/>
      <w:r>
        <w:rPr>
          <w:rFonts w:cs="Arial" w:ascii="Arial" w:hAnsi="Arial"/>
          <w:b/>
          <w:szCs w:val="24"/>
        </w:rPr>
        <w:t xml:space="preserve">Порядок </w:t>
      </w:r>
    </w:p>
    <w:p>
      <w:pPr>
        <w:pStyle w:val="ConsPlus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разработки и утверждения административных регламентов предоставления муниципальных услуг </w:t>
      </w:r>
    </w:p>
    <w:p>
      <w:pPr>
        <w:pStyle w:val="ConsPlus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.1. Административный регламент предоставления муниципальной услуги  - нормативный правовой акт администрации Горноводяновского сельского поселения (далее именуется - администрация), устанавливающий сроки и последовательность административных процедур и административных действий администрации, предоставляющего муниципальную  услугу, осуществляемых по запросу физического или юридического лица в пределах установленных нормативными правовыми актами Российской Федерации,  Волгоградской области, Горноводяновского сельского поселения  полномочий в соответствии с требованиями Федерального закона от 27 июля 2010 №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.2. Административный регламент предоставления муниципальной услуги (далее именуется - административный регламент) также устанавливает порядок взаимодействия администрации с заявителями,  органами государственной власти и местного самоуправления, учреждениями и организациями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оекты административных регламентов предоставления муниципальных услуг (далее именуются - проекты административных регламентов) разрабатываются специалистами администрации, осуществляющими предоставление муниципальных услуг (далее именуются - разработчики проектов административных регламентов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.4. При разработке проектов административных регламентов  разработчики проектов административных регламентов предусматривают оптимизацию (повышение качества) предоставления муниципальных услуг, в том числе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упорядочение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б) устранение избыточных административных процедур и избыточных административных действий, если это не противоречит законодательству Российской Федерации, Волгоградской области, Горноводя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) сокращение количества документов, представляемых заявителями для получ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сокращение сроков предоставления муниципальной услуги, а также сроков исполнения отдельных административных процедур и административных действий, относящихся к предоставлению муниципальной  услуг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Разработчик проекта административного регламента может установить в административном регламенте сокращенные сроки предоставления муниципальной  услуги, а также сокращенные сроки исполнения административных процедур и административных действий, относящихся к предоставлению муниципальной  услуги по отношению к соответствующим срокам, установленным в законодательстве Российской Федерации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) ответственность должностных лиц за несоблюдение ими требований административного регламента при выполнении административных процедур или административных действий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е) предоставление муниципальной  услуги в электронной форме.</w:t>
      </w:r>
    </w:p>
    <w:p>
      <w:pPr>
        <w:pStyle w:val="ConsPlusNormal"/>
        <w:ind w:firstLine="540"/>
        <w:jc w:val="both"/>
        <w:rPr/>
      </w:pPr>
      <w:bookmarkStart w:id="1" w:name="P107"/>
      <w:bookmarkEnd w:id="1"/>
      <w:r>
        <w:rPr>
          <w:rFonts w:cs="Arial" w:ascii="Arial" w:hAnsi="Arial"/>
          <w:szCs w:val="24"/>
        </w:rPr>
        <w:t>1.5. В случае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 услуги, необходимость исключения дублирующих функций при условии соответствующих изменений нормативных правовых актов, то проект административного регламента представляется в уполномоченный орган в установленном порядке с приложением проектов указанных актов.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Требования к разработке проектов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тивных регламентов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 Разработчик административного регламента в ходе разработки проекта административного регламента осуществляет следующие действия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а) размещает проект административного регламента в информационно-телекоммуникационной сети Интернет на  официальном сайте администрации , а в случае отсутствия такого сайта - на информационно-справочном портале органов исполнительной власти Волгоградской области. При размещении проекта административного регламента в информационно-телекоммуникационной сети Интернет на соответствующем официальном сайте указывается срок, отведенный для проведения независимой экспертизы проекта административного регламента (далее именуется - независимая экспертиза проекта). Данный срок не может быть менее одного месяца со дня размещения проекта административного регламента в информационно-телекоммуникационной сети Интернет на соответствующем официальном сайте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обеспечивает со дня размещения в информационно-телекоммуникационной сети Интернет на соответствующем официальном сайте доступ к размещенному проекту административного регламента заинтересованным лицам для ознакомления с ним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рассматривает поступившие заключения независимой экспертизы проекта и принимает по каждому из них решен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.2. По истечении срока, отведенного для проведения независимой экспертизы проекта, проект административного регламента с приложением проекта нормативного правового акта об утверждении административного регламента, приложения к проекту административного регламента (при необходимости - прилагаются проекты нормативных правовых актов, указанные в пункте 1.5. настоящего Порядка), пояснительная записка, заключения независимой экспертизы проекта направляются на экспертизу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 пояснительной записке к проекту административного регламента приводятся информация об основных предполагаемых улучшениях предоставления муниципальной услуги в случае принятия административного регламента, сведения об учете результатов независимой экспертизы проект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3.Проекты административных регламентов предоставления муниципальных услуг, оказание которых предполагается через многофункциональный центр предоставления государственных и муниципальных услуг, подлежат согласованию с многофункциональным центром предоставления государственных и муниципальных услуг до согласования с уполномоченным органом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.4. Проект административного регламента, пояснительная записка к нему, заключение уполномоченного органа на проект административного регламента, заключения независимой экспертизы проекта размещаются на официальном сайте администрации в информационно-телекоммуникационной сети Интернет, а в случае отсутствия - на информационно-справочном портале органов исполнительной власти Волго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.5. Внесение изменений в административный регламент осуществляется в порядке, установленном для разработки и утверждения административных регламентов предоставления муниципальных  услуг, за исключением случаев, при которых не требуется проведение независимой экспертизы и экспертизы уполномоченного органа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устранение замечаний, указанных в заключениях органов юстиции, актах прокурорского реагирования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исполнение решений судов о признании административного регламента недействующим полностью или в части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внесение изменений в информацию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о наименовании, месте нахождения и графике работы администраци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о справочных телефонах администраци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об адресе официального сайта администрации  в информационно-телекоммуникационной сети Интернет, содержащего  информацию о предоставлении муниципальных услуг, об услугах, необходимых и обязательных для предоставления муниципальной   услуги, адресе электронной почты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должностных лицах, ответственных за выполнение административных действий, входящих в состав административной процедуры (если в административном регламенте содержится указание на конкретную должность).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bookmarkStart w:id="2" w:name="P131"/>
      <w:bookmarkEnd w:id="2"/>
      <w:r>
        <w:rPr>
          <w:rFonts w:cs="Arial" w:ascii="Arial" w:hAnsi="Arial"/>
          <w:szCs w:val="24"/>
        </w:rPr>
        <w:t>3. Требования к административным регламентам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3.1. Наименование административного регламента определяется с учетом формулировки положения нормативного правового акта, которым предусмотрено предоставление муниципальной услуги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Структура административного регламента должна содержать следующие разделы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общие положе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б) стандарт предоставления муниципальной  услуги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состав, последовательность и сроки выполнения административных процедур (действий), требования к их выполнению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формы контроля за исполнением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д) досудебный (внесудебный) порядок обжалования решений и действия (бездействия) органа, предоставляющего муниципальную услугу, а также его должностных лиц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3. Раздел "Общие положения" должен содержать следующие пункты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предмет регулирования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б) сведения о заявителях, в том числе физических и юридических лицах, имеющих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 при взаимодействии с администрацией;</w:t>
      </w:r>
    </w:p>
    <w:p>
      <w:pPr>
        <w:pStyle w:val="ConsPlusNormal"/>
        <w:ind w:firstLine="540"/>
        <w:jc w:val="both"/>
        <w:rPr/>
      </w:pPr>
      <w:bookmarkStart w:id="3" w:name="P144"/>
      <w:bookmarkEnd w:id="3"/>
      <w:r>
        <w:rPr>
          <w:rFonts w:cs="Arial" w:ascii="Arial" w:hAnsi="Arial"/>
          <w:szCs w:val="24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место нахождения и график работы администрации, 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справочные телефоны администрации, организаций, участвующих в предоставлении муниципальной  услуги, в том числе номер телефона-автоинформатор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адрес официального сайта администрации в информационно-телекоммуникационной сети Интернет, содержащего информацию о предоставлении муниципальной  услуги, услугах, необходимых и обязательных для предоставления муниципальной  услуги, адрес электронной почты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порядок, форму и место размещения указанной в  подпункте «в» пункта 3.3. настоящего Порядка информации, в том числе на стендах в местах предоставления муниципальной  услуги, услуг, необходимых и обязательных для предоставления муниципальной  услуги, а также в информационно-коммуникационной сети Интернет на официальном  сайте администрации,  организаций, участвующих в предоставлении муниципальной  услуг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процедуру получения информации заявителями по вопросам предоставления муниципальной  услуги, услуг, необходимых и обязательных при предоставлении муниципальной 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4. Раздел "Стандарт предоставления государственной услуги" должен содержать следующие пункты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) наименование муниципальной  услуг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) наименование  органа местного самоуправления, предоставляющего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Если в предоставлении муниципальной  услуги участвуют также  другие организации, то указываются также все организации, обращение в которые необходимо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 данном пункте также указываются требования пункта 3 статьи 7 Федерального закона от 27 июля 2010г. № 210-ФЗ "Об организации предоставления государственных и муниципальных услуг", а именно: установление запрета требовать от заявителя осуществления действий, в том числе согласований, необходимых для получения муниципальных  услуг и связанных с обращением в  государственные органы власти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Горноводя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3) результат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4) срок предоставления муниципальной 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 законодательством Российской Федерации и Волгоградской области, сроки выдачи (направления) документов, являющихся результатом предоставления муниципальной  услуг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5) правовые основания для предоставления муниципальной  услуги (перечень нормативных правовых актов, непосредственно регулирующих предоставление муниципальной  услуги, с указанием их реквизитов и источников официального опубликования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6) исчерпывающий перечень документов, необходимых в соответствии с законами и иными нормативными правовыми актами  для предоставления муниципальной услуги, услуг, необходимых и обязательных для предоставления муниципальной  услуги, способы их получения заявителем, в том числе в электронной форме, и порядок их предоставления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 Образцы бланков, формы обращений, заявлений и иных документов, подаваемые заявителем в связи с предоставлением муниципальной  услуги, приводятся в качестве приложения к административному регламенту, за исключением случаев, когда формы указанных документов установлены законодательством Российской Федерации, Волгоградской области, муниципальными правовыми актами Горноводяновского сельского поселения,  а также случаев, когда законодательством Российской Федерации и Волгоградской области прямо предусмотрена свободная форма подачи этих документов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 данном пункте также указываются требования пунктов 1 и 2  статьи 7 Федерального закона от 27 июля 2010г. № 210-ФЗ "Об организации предоставления государственных и муниципальных услуг", а именно: установление запрета требовать от заявителя представления документов и информации, которые находятся в распоряжении администрации,  государственных органов власти, организаций, в соответствии с действующи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7) исчерпывающий перечень оснований для отказа в приеме документов, необходимых для предоставления  муниципальной  услуг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8) исчерпывающий перечень оснований для приостановления или отказа в предоставления муниципальной услуги (в случае отсутствия таких оснований следует прямо указать на это в административном регламенте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9) перечень услуг, необходимых и обязательных для предоставления муниципальной  услуги, в том числе сведения о документе (документах), выдаваемом (выдаваемых) организациями, участвующими в предоставлении муниципальной  услуг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0) размер платы, взимаемой с заявителя при предоставлении муниципальной услуги, способы ее взимания в случаях , предусмотренных федеральными законами, принимаемыми в соответствии с ними иными нормативными правовыми актами Российской Федерации, Волгоградской области, муниципальными правовыми актами Горноводя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1) максимальный срок ожидания в очереди при подаче запроса о предоставлении муниципальной  услуги и при получении результат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2) срок и порядок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3) требования к помещениям, в которых предоставляются 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4) показатели доступности и качества муниципальной  услуги (количество взаимодействий заявителя с должностными лицами при предоставлении муниципальной  услуги и их продолжительность, возможность получения муниципальной 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 услуги, в том числе с использованием информационно-телекоммуникационных технологий, и иные показатели качества и доступности предоставления муниципальной  услуги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5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3.5. Раздел "Состав, последовательность и сроки выполнения административных процедур (действий), требования к их выполнению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" должен состоять из пункт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 услуги, в том числе услуг, необходимых и обязательных для предоставления данной муниципальной услуги, имеющих конечный результат и выделяемых в составе предоставления муниципальной услуги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начале данного раздела указывается исчерпывающий перечень административных процедур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ждая административная процедура должна содержать следующие обязательные элементы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основания для начала административной процедуры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 (если нормативные правовые акты, непосредственно регулирующие предоставление муниципальной услуги, содержат указание на конкретную должность, то она указывается в административном регламенте)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критерии принятия решений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6. Раздел "Формы контроля за исполнением административного регламента" должен содержать следующие пункты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б) порядок осуществления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) ответственность должностных лиц администрации и иных должностных лиц за решения и действие (бездействие), принимаемые (осуществляемые) в ход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г) положения, характеризующие требования к осуществлению и формам контроля за предоставлением муниципальной  услуг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7. Раздел "Досудебный (внесудебный) порядок обжалования решения и действия (бездействия) органа, предоставляющего государственную услугу, а также его должностных лиц" должен содержать следующие пункты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а) информацию для заявителя о его праве подать жалобу на решение и (или) действие (бездействие) администрации и (или) её должностных лиц при предоставлении муниципальной  услуги (далее именуется - жалоба)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предмет жалобы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) уполномоченные на рассмотрение жалобы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порядок подачи и рассмотрения жалобы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) сроки рассмотрения жалобы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) результат рассмотрения жалобы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) 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) порядок обжалования решения по жалобе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л) способы информирования заявителей о порядке подачи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3.8. Блок-схема предоставления муниципальной  услуги приводится в приложении к административному регламенту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Порядок проведения независимой экспертизы проектов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1. Предметом независимой экспертизы проектов является оценка возможного положительного эффекта, а также возможных негативных последствий реализации положений административного регламент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2. Независимая экспертиза проектов может проводиться физическими и юридическими лицами в инициативном порядке за счет собственных средств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Независимая экспертиза проектов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администрации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3. По результатам независимой экспертизы проектов составляется заключение, которое направляется разработчику проекта административного регламента. Разработчик проекта административного регламента обязан рассмотреть все поступившие заключения независимой экспертизы проектов и принять решение по результатам каждой независимой экспертизы проектов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4. Непоступление заключения независимой экспертизы проектов разработчику проекта административного регламента в срок, отведенный для проведения независимой экспертизы проектов, не является препятствием для проведения экспертизы уполномоченным органом и утверждения административного регламента.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орядок проведения экспертизы проектов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тивных регламентов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Экспертиза проектов административных регламентов проводится уполномоченным органом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5.2. Предметом экспертизы является соответствие проектов административных регламентов требованиям, установленным Федеральным законом от 27 июля 2010г. № 210-ФЗ "Об организации предоставления государственных и муниципальных услуг", в том числе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а) комплектность поступивших на экспертизу материалов (наличие проекта постановления об утверждении административного регламента, проекта административного регламента, приложений к проекту административного регламента, в том числе блок-схемы, при необходимости проектов нормативных правовых актов о внесении изменений в нормативные акты, направленных на оптимизацию (повышение качества) предоставления муниципальной услуги, исключение дублирующих функций), заключений независимой экспертизы проектов, предложений заинтересованных организаций и граждан, пояснительной записки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соответствие структуры и содержания проектов административных регламентов требованиям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) полнота описания в проекте административного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учет замечаний и предложений, полученных в результате независимой экспертизы проектов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д) оптимизация предоставления муниципальной  услуги, в том числе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порядочение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устранение избыточных административных процедур и избыточных административных действий, если это не противоречит законодательству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сокращение срока предоставления муниципальной услуги, а также сроков исполнения отдельных административных процедур и административных действий в составе предоставления муниципальной  услуги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уществление отдельных административных процедур или административных действий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предоставление муниципальной услуги в электронной форме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3. Заключение на проект административного регламента уполномоченный орган представляет разработчику проекта административного регламента в срок не более 20 календарных дней со дня его поступления на экспертиз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5.4. Разработчик проекта административного регламента , ответственный за утверждение административного регламента, обеспечивает  учет замечаний и предложений, содержащихся в заключении уполномоченного органа на проект административного регламент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Порядок утверждения административных регламентов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6.1. Административные регламенты утверждаются постановлением администрации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39:00Z</dcterms:created>
  <dc:creator>111</dc:creator>
  <dc:description/>
  <cp:keywords/>
  <dc:language>en-US</dc:language>
  <cp:lastModifiedBy>111</cp:lastModifiedBy>
  <cp:lastPrinted>2016-02-16T16:36:00Z</cp:lastPrinted>
  <dcterms:modified xsi:type="dcterms:W3CDTF">2016-02-16T13:42:00Z</dcterms:modified>
  <cp:revision>4</cp:revision>
  <dc:subject/>
  <dc:title> </dc:title>
</cp:coreProperties>
</file>